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28"/>
        </w:rPr>
        <w:t xml:space="preserve">4-6  Schematic of </w:t>
      </w:r>
      <w:r>
        <w:rPr>
          <w:rFonts w:eastAsia="標楷體"/>
          <w:b/>
          <w:sz w:val="28"/>
        </w:rPr>
        <w:t>Macintosh serial port</w:t>
      </w:r>
      <w:r>
        <w:rPr>
          <w:rFonts w:eastAsia="標楷體"/>
          <w:b/>
          <w:sz w:val="28"/>
        </w:rPr>
        <w:t xml:space="preserve"> cable and RS-232 wiring</w:t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Heading1"/>
        <w:tabs>
          <w:tab w:val="clear" w:pos="480"/>
          <w:tab w:val="left" w:pos="4860" w:leader="none"/>
        </w:tabs>
        <w:jc w:val="left"/>
        <w:rPr/>
      </w:pPr>
      <w:r>
        <w:rPr/>
        <w:t xml:space="preserve">Mac Serial Cable (Part # CB00400A)    </w:t>
        <w:tab/>
        <w:t>RS-232 Cable (Part# CB00010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14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197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413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2660" w:leader="none"/>
          <w:tab w:val="left" w:pos="4860" w:leader="none"/>
          <w:tab w:val="left" w:pos="6845" w:leader="none"/>
        </w:tabs>
        <w:rPr/>
      </w:pPr>
      <w:r>
        <w:rPr>
          <w:b/>
        </w:rPr>
        <w:t>Mini DIN-8 (Male)</w:t>
      </w:r>
      <w:r>
        <w:rPr/>
        <w:tab/>
      </w:r>
      <w:r>
        <w:rPr>
          <w:b/>
        </w:rPr>
        <w:t>DB-25 (Male)</w:t>
        <w:tab/>
        <w:t>DB-25 (Female)</w:t>
        <w:tab/>
        <w:t>DB-25 (Male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028700" cy="1828800"/>
                <wp:effectExtent l="2540" t="5080" r="254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828800"/>
                          <a:chOff x="0" y="0"/>
                          <a:chExt cx="102888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580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6002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9pt;width:80.95pt;height:143.95pt" coordorigin="5760,180" coordsize="1619,2879">
                <v:line id="shape_0" from="5760,180" to="7199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540" to="611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540" to="6839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900" to="737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900" to="611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540" to="6839,8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0,1260" to="7379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260" to="7379,1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340" to="7379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2700" to="6119,2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2700" to="6839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060" to="7379,3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060" to="6119,3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2700" to="7379,2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2700" to="7019,3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0,1620" to="6119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620" to="7020,2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0,1620" to="7379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0</wp:posOffset>
                </wp:positionH>
                <wp:positionV relativeFrom="paragraph">
                  <wp:posOffset>114300</wp:posOffset>
                </wp:positionV>
                <wp:extent cx="802640" cy="1600835"/>
                <wp:effectExtent l="0" t="24765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1600920"/>
                          <a:chOff x="0" y="0"/>
                          <a:chExt cx="802800" cy="16009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72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3720"/>
                            <a:ext cx="8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9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29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6865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232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4579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57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5120"/>
                            <a:ext cx="51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2293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22932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0"/>
                            <a:ext cx="80028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009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200" y="9151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915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9pt;width:63.2pt;height:126.05pt" coordorigin="1500,180" coordsize="1264,2521">
                <v:line id="shape_0" from="1501,181" to="1680,181" stroked="t" o:allowincell="f" style="position:absolute">
                  <v:stroke color="black" weight="936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1684,181" to="1684,1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,1981" to="2763,1981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501,541" to="1860,541" stroked="t" o:allowincell="f" style="position:absolute">
                  <v:stroke color="black" weight="936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1864,541" to="1864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4,1261" to="2763,126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500,2341" to="2042,2341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044,901" to="2044,2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901" to="2763,90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501,1621" to="2313,1621" stroked="t" o:allowincell="f" style="position:absolute">
                  <v:stroke color="black" weight="936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2299,541" to="2299,1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9,541" to="2763,5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04,180" to="2763,914" stroked="t" o:allowincell="f" style="position:absolute;flip:y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501,2701" to="2400,2701" stroked="t" o:allowincell="f" style="position:absolute">
                  <v:stroke color="black" weight="936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2404,1621" to="2404,27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04,1621" to="2763,162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3810" t="13970" r="381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233.95pt,26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 xml:space="preserve">HSKo (1)           </w:t>
      </w:r>
      <w:r>
        <w:rPr>
          <w:color w:val="FF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(2) </w:t>
      </w:r>
      <w:r>
        <w:rPr>
          <w:lang w:val="en-US" w:eastAsia="en-US"/>
        </w:rPr>
        <w:t xml:space="preserve">               FG(1)              (1) FG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5025</wp:posOffset>
                </wp:positionH>
                <wp:positionV relativeFrom="paragraph">
                  <wp:posOffset>123825</wp:posOffset>
                </wp:positionV>
                <wp:extent cx="914400" cy="228600"/>
                <wp:effectExtent l="3810" t="13970" r="381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9.75pt" to="237.7pt,27.7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HSKi/CLK (2)            </w:t>
      </w:r>
      <w:r>
        <w:rPr>
          <w:color w:val="000000"/>
          <w:lang w:val="en-US" w:eastAsia="en-US"/>
        </w:rPr>
        <w:t xml:space="preserve">(3) </w:t>
      </w:r>
      <w:r>
        <w:rPr>
          <w:lang w:val="en-US" w:eastAsia="en-US"/>
        </w:rPr>
        <w:t xml:space="preserve">              TxD(2)              (2)TxD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4550</wp:posOffset>
                </wp:positionH>
                <wp:positionV relativeFrom="paragraph">
                  <wp:posOffset>104775</wp:posOffset>
                </wp:positionV>
                <wp:extent cx="914400" cy="228600"/>
                <wp:effectExtent l="3810" t="13970" r="381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8.25pt" to="238.45pt,26.2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 xml:space="preserve">TxD- (3)             </w:t>
      </w:r>
      <w:r>
        <w:rPr>
          <w:color w:val="000000"/>
          <w:lang w:val="en-US" w:eastAsia="en-US"/>
        </w:rPr>
        <w:t xml:space="preserve">(4) </w:t>
      </w:r>
      <w:r>
        <w:rPr>
          <w:lang w:val="en-US" w:eastAsia="en-US"/>
        </w:rPr>
        <w:t xml:space="preserve">              RxD(3)              (3) RxD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455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3810" t="13970" r="381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pt" to="238.45pt,26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 xml:space="preserve">GND (4)              </w:t>
      </w:r>
      <w:r>
        <w:rPr>
          <w:color w:val="000000"/>
          <w:lang w:val="en-US" w:eastAsia="en-US"/>
        </w:rPr>
        <w:t xml:space="preserve">(5) </w:t>
      </w:r>
      <w:r>
        <w:rPr>
          <w:lang w:val="en-US" w:eastAsia="en-US"/>
        </w:rPr>
        <w:t xml:space="preserve">              RTS(4)              (4) RT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3810" t="13970" r="381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242.95pt,26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 xml:space="preserve">RxD- (5)           </w:t>
      </w:r>
      <w:r>
        <w:rPr>
          <w:color w:val="FF0000"/>
          <w:lang w:val="en-US" w:eastAsia="en-US"/>
        </w:rPr>
        <w:t xml:space="preserve">   </w:t>
      </w:r>
      <w:r>
        <w:rPr>
          <w:color w:val="000000"/>
          <w:lang w:val="en-US" w:eastAsia="en-US"/>
        </w:rPr>
        <w:t>(6)</w:t>
      </w:r>
      <w:r>
        <w:rPr>
          <w:lang w:val="en-US" w:eastAsia="en-US"/>
        </w:rPr>
        <w:t xml:space="preserve">               CTS(5)              (5) CT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142875</wp:posOffset>
                </wp:positionV>
                <wp:extent cx="923925" cy="619125"/>
                <wp:effectExtent l="8255" t="12065" r="825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61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1.25pt" to="240.7pt,59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 xml:space="preserve">TxD+ (6)             </w:t>
      </w:r>
      <w:r>
        <w:rPr>
          <w:color w:val="000000"/>
          <w:lang w:val="en-US" w:eastAsia="en-US"/>
        </w:rPr>
        <w:t>(20)</w:t>
      </w:r>
      <w:r>
        <w:rPr>
          <w:color w:val="FF0000"/>
          <w:lang w:val="en-US" w:eastAsia="en-US"/>
        </w:rPr>
        <w:t xml:space="preserve">   </w:t>
      </w:r>
      <w:r>
        <w:rPr>
          <w:lang w:val="en-US" w:eastAsia="en-US"/>
        </w:rPr>
        <w:t xml:space="preserve">            DSR(6)              (6) DSR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Not connected</w:t>
      </w:r>
      <w:r>
        <w:rPr>
          <w:lang w:val="en-US" w:eastAsia="en-US"/>
        </w:rPr>
        <w:t>(7)                              SG(7)               (7) SG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xD+ (8)</w:t>
      </w:r>
      <w:r>
        <w:rPr/>
        <w:t xml:space="preserve">                              </w:t>
      </w:r>
      <w:r>
        <w:rPr/>
        <w:t>DCD(8)              (8)DCD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DTR(20)             (20)D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distribute"/>
      <w:outlineLvl w:val="0"/>
    </w:pPr>
    <w:rPr>
      <w:b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1:44:00Z</dcterms:created>
  <dc:creator>allen</dc:creator>
  <dc:description/>
  <dc:language>en-US</dc:language>
  <cp:lastModifiedBy>GCC</cp:lastModifiedBy>
  <dcterms:modified xsi:type="dcterms:W3CDTF">2002-03-19T11:44:00Z</dcterms:modified>
  <cp:revision>2</cp:revision>
  <dc:subject/>
  <dc:title>轉接MAC之CABLE定義</dc:title>
</cp:coreProperties>
</file>