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571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8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4572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88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88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8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8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342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88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3429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88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8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0</wp:posOffset>
                </wp:positionV>
                <wp:extent cx="2286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0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0</wp:posOffset>
                </wp:positionV>
                <wp:extent cx="571500" cy="14859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1pt" to="89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342900" cy="26289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pt" to="98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08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4pt" to="44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144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0" cy="34290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171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0" cy="34290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1pt" to="198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800100" cy="16002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96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914400" cy="685800"/>
                <wp:effectExtent l="3175" t="3810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341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1371600" cy="6858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422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5pt" to="404.95pt,3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1143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60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9pt" to="404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457200" cy="2286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4pt" to="404.95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0</wp:posOffset>
                </wp:positionV>
                <wp:extent cx="2286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40pt;width:1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7658100</wp:posOffset>
                </wp:positionV>
                <wp:extent cx="2286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03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720090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7pt" to="404.95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00</wp:posOffset>
                </wp:positionV>
                <wp:extent cx="3429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30pt" to="395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9pt" to="198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306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pt" to="108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pt" to="117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144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153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457200" cy="6858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215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4pt" to="35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pt" to="53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4pt" to="62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4pt" to="26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71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4pt" to="377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0pt" to="41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56007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4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0</wp:posOffset>
                </wp:positionV>
                <wp:extent cx="1143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6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6400800</wp:posOffset>
                </wp:positionV>
                <wp:extent cx="114300" cy="19431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04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6400800</wp:posOffset>
                </wp:positionV>
                <wp:extent cx="114300" cy="19431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04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0</wp:posOffset>
                </wp:positionV>
                <wp:extent cx="1143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0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Mercury Main Board Wring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3538855</wp:posOffset>
                </wp:positionV>
                <wp:extent cx="4580890" cy="51523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P3          JP12   JP9    JP8  JP5    JP15     JP11     JP17  JP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JP1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JP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40"/>
                              </w:rPr>
                              <w:t xml:space="preserve">Main Board         </w:t>
                            </w:r>
                            <w:r>
                              <w:rPr>
                                <w:sz w:val="20"/>
                              </w:rPr>
                              <w:t>LASER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LASER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JP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JP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>E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ODD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SIMM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M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05.7pt;mso-wrap-distance-left:9.05pt;mso-wrap-distance-right:9.05pt;mso-wrap-distance-top:0pt;mso-wrap-distance-bottom:0pt;margin-top:27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P3          JP12   JP9    JP8  JP5    JP15     JP11     JP17  JP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</w:t>
                      </w:r>
                      <w:r>
                        <w:rPr>
                          <w:sz w:val="20"/>
                        </w:rPr>
                        <w:t>JP16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JP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</w:t>
                      </w:r>
                      <w:r>
                        <w:rPr>
                          <w:sz w:val="40"/>
                        </w:rPr>
                        <w:t xml:space="preserve">Main Board         </w:t>
                      </w:r>
                      <w:r>
                        <w:rPr>
                          <w:sz w:val="20"/>
                        </w:rPr>
                        <w:t>LASER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0"/>
                        </w:rPr>
                        <w:t>LASER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20"/>
                        </w:rPr>
                        <w:t>JP1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20"/>
                        </w:rPr>
                        <w:t>JP1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>EVE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 xml:space="preserve">ODD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SIMM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M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395855</wp:posOffset>
                </wp:positionV>
                <wp:extent cx="923290" cy="5803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8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rol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1595755</wp:posOffset>
                </wp:positionV>
                <wp:extent cx="1151890" cy="5803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al H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al H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1266190" cy="8089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/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ing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/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1837690" cy="46609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Firing Control P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Firing Control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1824355</wp:posOffset>
                </wp:positionV>
                <wp:extent cx="1380490" cy="35179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Rotary At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4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Rotary At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2738755</wp:posOffset>
                </wp:positionV>
                <wp:extent cx="808990" cy="5803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Motor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P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1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Motor 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1481455</wp:posOffset>
                </wp:positionV>
                <wp:extent cx="1380490" cy="69469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Motor PCB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X,Y Axis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1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Motor PCB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X,Y Axis 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2395855</wp:posOffset>
                </wp:positionV>
                <wp:extent cx="1266190" cy="58039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orking Tab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ping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8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orking Tab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epping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2624455</wp:posOffset>
                </wp:positionV>
                <wp:extent cx="694690" cy="3517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Fan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0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Fan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9055</wp:posOffset>
                </wp:positionH>
                <wp:positionV relativeFrom="paragraph">
                  <wp:posOffset>3767455</wp:posOffset>
                </wp:positionV>
                <wp:extent cx="694690" cy="5803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9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wer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1037590" cy="58039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Red Beam Di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Red Beam Di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9055</wp:posOffset>
                </wp:positionH>
                <wp:positionV relativeFrom="paragraph">
                  <wp:posOffset>5367655</wp:posOffset>
                </wp:positionV>
                <wp:extent cx="923290" cy="6946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>Laser Tube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>BNC C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42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>Laser Tube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>BNC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9055</wp:posOffset>
                </wp:positionH>
                <wp:positionV relativeFrom="paragraph">
                  <wp:posOffset>6967855</wp:posOffset>
                </wp:positionV>
                <wp:extent cx="808990" cy="5803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54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4755</wp:posOffset>
                </wp:positionH>
                <wp:positionV relativeFrom="paragraph">
                  <wp:posOffset>7767955</wp:posOffset>
                </wp:positionV>
                <wp:extent cx="1037590" cy="5803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11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LL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8655</wp:posOffset>
                </wp:positionH>
                <wp:positionV relativeFrom="paragraph">
                  <wp:posOffset>6739255</wp:posOffset>
                </wp:positionV>
                <wp:extent cx="1151890" cy="4660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h Mem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3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ash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8655</wp:posOffset>
                </wp:positionH>
                <wp:positionV relativeFrom="paragraph">
                  <wp:posOffset>7653655</wp:posOffset>
                </wp:positionV>
                <wp:extent cx="1151890" cy="4660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h Mem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0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ash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2281555</wp:posOffset>
                </wp:positionV>
                <wp:extent cx="808990" cy="35179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9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6155</wp:posOffset>
                </wp:positionH>
                <wp:positionV relativeFrom="paragraph">
                  <wp:posOffset>1481455</wp:posOffset>
                </wp:positionV>
                <wp:extent cx="1266190" cy="58039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  <w:t xml:space="preserve">Auto Focus Pen PC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轉接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1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  <w:t xml:space="preserve">Auto Focus Pen PCB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轉接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2855</wp:posOffset>
                </wp:positionH>
                <wp:positionV relativeFrom="paragraph">
                  <wp:posOffset>224155</wp:posOffset>
                </wp:positionV>
                <wp:extent cx="923290" cy="80899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 Do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nt door sens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 Do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nt door sens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1555</wp:posOffset>
                </wp:positionH>
                <wp:positionV relativeFrom="paragraph">
                  <wp:posOffset>224155</wp:posOffset>
                </wp:positionV>
                <wp:extent cx="2066290" cy="3517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Firing Control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7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Firing Control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6155</wp:posOffset>
                </wp:positionH>
                <wp:positionV relativeFrom="paragraph">
                  <wp:posOffset>795655</wp:posOffset>
                </wp:positionV>
                <wp:extent cx="1266190" cy="35179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to Focus Pen </w:t>
                            </w:r>
                            <w:r>
                              <w:rPr/>
                              <w:t>自動對焦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to Focus Pen </w:t>
                      </w:r>
                      <w:r>
                        <w:rPr/>
                        <w:t>自動對焦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8855</wp:posOffset>
                </wp:positionH>
                <wp:positionV relativeFrom="paragraph">
                  <wp:posOffset>681355</wp:posOffset>
                </wp:positionV>
                <wp:extent cx="808990" cy="35179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67555</wp:posOffset>
                </wp:positionH>
                <wp:positionV relativeFrom="paragraph">
                  <wp:posOffset>6396355</wp:posOffset>
                </wp:positionV>
                <wp:extent cx="216535" cy="23749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pt;mso-wrap-distance-left:9.05pt;mso-wrap-distance-right:9.05pt;mso-wrap-distance-top:0pt;mso-wrap-distance-bottom:0pt;margin-top:50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4255</wp:posOffset>
                </wp:positionH>
                <wp:positionV relativeFrom="paragraph">
                  <wp:posOffset>6967855</wp:posOffset>
                </wp:positionV>
                <wp:extent cx="694690" cy="58039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54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40V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40V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3:41:00Z</dcterms:created>
  <dc:creator>King</dc:creator>
  <dc:description/>
  <dc:language>en-US</dc:language>
  <cp:lastModifiedBy>GCC</cp:lastModifiedBy>
  <cp:lastPrinted>1999-09-10T10:08:00Z</cp:lastPrinted>
  <dcterms:modified xsi:type="dcterms:W3CDTF">2000-01-25T07:57:00Z</dcterms:modified>
  <cp:revision>3</cp:revision>
  <dc:subject/>
  <dc:title>Mercury Main Board Wring Diagram</dc:title>
</cp:coreProperties>
</file>