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-8 Laser Tube Assemb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9150</wp:posOffset>
                </wp:positionH>
                <wp:positionV relativeFrom="paragraph">
                  <wp:posOffset>-170180</wp:posOffset>
                </wp:positionV>
                <wp:extent cx="1372235" cy="800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Laser Control Cab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64.55pt;margin-top:-13.45pt;width:10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Laser Control Cab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20105" cy="574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574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9605" cy="5642610"/>
                                  <wp:effectExtent l="0" t="0" r="0" b="0"/>
                                  <wp:docPr id="3" name="beam%20alignment%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eam%20alignment%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2238" t="17144" r="30594" b="17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9605" cy="564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452.3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9605" cy="5642610"/>
                            <wp:effectExtent l="0" t="0" r="0" b="0"/>
                            <wp:docPr id="4" name="beam%20alignment%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eam%20alignment%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2238" t="17144" r="30594" b="17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9605" cy="564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684530</wp:posOffset>
                </wp:positionV>
                <wp:extent cx="182943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Front Mounting Bracke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7pt;margin-top:-53.95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Front Mounting Brack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-55880</wp:posOffset>
                </wp:positionV>
                <wp:extent cx="686435" cy="572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Fro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55pt;margin-top:-4.45pt;width:54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Fro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14300" cy="10287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22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85800" cy="12573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41.95pt,9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3175" t="444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4pt" to="386.9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00</wp:posOffset>
                </wp:positionV>
                <wp:extent cx="342900" cy="6858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5pt" to="314.95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11430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8pt" to="233.95pt,28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029335</wp:posOffset>
                </wp:positionV>
                <wp:extent cx="1372235" cy="457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Laser Tub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0pt;margin-top:81.0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Laser Tub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858135</wp:posOffset>
                </wp:positionV>
                <wp:extent cx="1943735" cy="572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Rear Mounting Bracke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8pt;margin-top:225.05pt;width:15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Rear Mounting Brack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3429635</wp:posOffset>
                </wp:positionV>
                <wp:extent cx="1029335" cy="8007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 xml:space="preserve">Laser BNC Cable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270.05pt;width:81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 xml:space="preserve">Laser BNC Cable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3:55:00Z</dcterms:created>
  <dc:creator>Customer</dc:creator>
  <dc:description/>
  <dc:language>en-US</dc:language>
  <cp:lastModifiedBy>G.C.C.</cp:lastModifiedBy>
  <cp:lastPrinted>2000-04-05T17:59:00Z</cp:lastPrinted>
  <dcterms:modified xsi:type="dcterms:W3CDTF">2000-05-03T03:55:00Z</dcterms:modified>
  <cp:revision>2</cp:revision>
  <dc:subject/>
  <dc:title>Laser Tube</dc:title>
</cp:coreProperties>
</file>