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all Roller Assembly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pacerX1     BearingX2       RollerX1            Fixing ScrewX1</w:t>
      </w:r>
    </w:p>
    <w:p>
      <w:pPr>
        <w:pStyle w:val="Heading"/>
        <w:jc w:val="left"/>
        <w:rPr/>
      </w:pPr>
      <w:r>
        <w:rPr>
          <w:b w:val="false"/>
          <w:sz w:val="24"/>
        </w:rPr>
        <w:t>LH012013A   BR01207A     LH012012A           L</w:t>
      </w:r>
      <w:r>
        <w:rPr>
          <w:b w:val="false"/>
          <w:sz w:val="24"/>
        </w:rPr>
        <w:t>H</w:t>
      </w:r>
      <w:r>
        <w:rPr>
          <w:b w:val="false"/>
          <w:sz w:val="24"/>
        </w:rPr>
        <w:t>012011A</w:t>
      </w:r>
    </w:p>
    <w:p>
      <w:pPr>
        <w:pStyle w:val="Heading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3175" t="63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96.95pt,62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1028700"/>
                <wp:effectExtent l="3175" t="127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15.95pt,80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028700" cy="20574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16.95pt,16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1828800"/>
                <wp:effectExtent l="3175" t="127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52.95pt,143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0</wp:posOffset>
                </wp:positionV>
                <wp:extent cx="914400" cy="342900"/>
                <wp:effectExtent l="1905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197.95pt,31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0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5pt" to="125.95pt,3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4105910" cy="41649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416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2235" cy="4062730"/>
                                  <wp:effectExtent l="0" t="0" r="0" b="0"/>
                                  <wp:docPr id="8" name="BK01321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K01321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8012" t="17539" r="1849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2235" cy="406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327.95pt;mso-wrap-distance-left:9.05pt;mso-wrap-distance-right:9.05pt;mso-wrap-distance-top:0pt;mso-wrap-distance-bottom:0pt;margin-top:3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2235" cy="4062730"/>
                            <wp:effectExtent l="0" t="0" r="0" b="0"/>
                            <wp:docPr id="9" name="BK01321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BK01321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8012" t="17539" r="1849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2235" cy="406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886200</wp:posOffset>
                </wp:positionV>
                <wp:extent cx="12573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ection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0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ection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4567555</wp:posOffset>
                </wp:positionV>
                <wp:extent cx="4123690" cy="5803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is is not a symmetrical roller, please pay attention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its ori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7pt;mso-wrap-distance-left:9.05pt;mso-wrap-distance-right:9.05pt;mso-wrap-distance-top:0pt;mso-wrap-distance-bottom:0pt;margin-top:35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is is not a symmetrical roller, please pay attention to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its orientation.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54:00Z</dcterms:created>
  <dc:creator>G.C.C.</dc:creator>
  <dc:description/>
  <dc:language>en-US</dc:language>
  <cp:lastModifiedBy>G.C.C.</cp:lastModifiedBy>
  <dcterms:modified xsi:type="dcterms:W3CDTF">2000-05-03T03:54:00Z</dcterms:modified>
  <cp:revision>2</cp:revision>
  <dc:subject/>
  <dc:title>Small Roller Assembly</dc:title>
</cp:coreProperties>
</file>