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-3 Lens Carriage Assemb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</wp:posOffset>
                </wp:positionV>
                <wp:extent cx="6972300" cy="5715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1450" cy="5598795"/>
                                  <wp:effectExtent l="0" t="0" r="0" b="0"/>
                                  <wp:docPr id="2" name="carri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arri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2610" t="7043" r="31914" b="329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0" cy="559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0pt;mso-wrap-distance-left:9.05pt;mso-wrap-distance-right:9.05pt;mso-wrap-distance-top:0pt;mso-wrap-distance-bottom:0pt;margin-top:36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1450" cy="5598795"/>
                            <wp:effectExtent l="0" t="0" r="0" b="0"/>
                            <wp:docPr id="3" name="carri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arri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2610" t="7043" r="31914" b="329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0" cy="559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086100</wp:posOffset>
                </wp:positionV>
                <wp:extent cx="17145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of Small Roller Assembly Shown In Next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4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of Small Roller Assembly Shown In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52:00Z</dcterms:created>
  <dc:creator>Customer</dc:creator>
  <dc:description/>
  <dc:language>en-US</dc:language>
  <cp:lastModifiedBy>G.C.C.</cp:lastModifiedBy>
  <dcterms:modified xsi:type="dcterms:W3CDTF">2000-05-03T03:52:00Z</dcterms:modified>
  <cp:revision>2</cp:revision>
  <dc:subject/>
  <dc:title>1-3 Lens Carriage Assembly</dc:title>
</cp:coreProperties>
</file>