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4pt" to="297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468630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69pt" to="368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4114800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4pt" to="288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480060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78pt" to="368.95pt,37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411480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4pt" to="198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491490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7pt" to="368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411480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4pt" to="189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502920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96pt" to="368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4114800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4pt" to="99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00</wp:posOffset>
                </wp:positionV>
                <wp:extent cx="3429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5pt" to="368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0</wp:posOffset>
                </wp:positionV>
                <wp:extent cx="0" cy="1143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4pt" to="90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257800</wp:posOffset>
                </wp:positionV>
                <wp:extent cx="3543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4pt" to="368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0" cy="1257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0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4686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3pt" to="368.9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4114800</wp:posOffset>
                </wp:positionV>
                <wp:extent cx="0" cy="1371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4pt" to="-9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5486400</wp:posOffset>
                </wp:positionV>
                <wp:extent cx="48006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32pt" to="368.9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3314700</wp:posOffset>
                </wp:positionV>
                <wp:extent cx="0" cy="4572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61pt" to="414pt,296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3314700</wp:posOffset>
                </wp:positionV>
                <wp:extent cx="43434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1pt" to="413.95pt,26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0" cy="68580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pt" to="72pt,260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0</wp:posOffset>
                </wp:positionH>
                <wp:positionV relativeFrom="paragraph">
                  <wp:posOffset>3200400</wp:posOffset>
                </wp:positionV>
                <wp:extent cx="0" cy="5715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52pt" to="441pt,296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3200400</wp:posOffset>
                </wp:positionV>
                <wp:extent cx="43434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2pt" to="440.95pt,25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628900</wp:posOffset>
                </wp:positionV>
                <wp:extent cx="0" cy="5715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7pt" to="99pt,251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0</wp:posOffset>
                </wp:positionV>
                <wp:extent cx="251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9pt" to="332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0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5pt" to="333pt,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6pt" to="161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</wp:posOffset>
                </wp:positionV>
                <wp:extent cx="0" cy="342900"/>
                <wp:effectExtent l="5080" t="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2pt" to="198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1485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2pt" to="197.95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2pt" to="81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0" cy="571500"/>
                <wp:effectExtent l="5080" t="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4pt" to="360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4000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4pt" to="359.95pt,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4pt" to="4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0</wp:posOffset>
                </wp:positionH>
                <wp:positionV relativeFrom="paragraph">
                  <wp:posOffset>6515100</wp:posOffset>
                </wp:positionV>
                <wp:extent cx="0" cy="342900"/>
                <wp:effectExtent l="57150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13pt" to="324pt,539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0</wp:posOffset>
                </wp:positionV>
                <wp:extent cx="228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0pt" to="323.95pt,54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6286500</wp:posOffset>
                </wp:positionV>
                <wp:extent cx="57150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95pt" to="188.95pt,49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6515100</wp:posOffset>
                </wp:positionV>
                <wp:extent cx="0" cy="457200"/>
                <wp:effectExtent l="57150" t="0" r="571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13pt" to="333pt,548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6972300</wp:posOffset>
                </wp:positionV>
                <wp:extent cx="24003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9pt" to="332.95pt,54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6172200</wp:posOffset>
                </wp:positionV>
                <wp:extent cx="571500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6pt" to="188.95pt,486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422910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33pt" to="242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2628900</wp:posOffset>
                </wp:positionV>
                <wp:extent cx="0" cy="1600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7pt" to="243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4343400</wp:posOffset>
                </wp:positionV>
                <wp:extent cx="685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42pt" to="251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0</wp:posOffset>
                </wp:positionV>
                <wp:extent cx="0" cy="1600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6pt" to="252pt,3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2628900</wp:posOffset>
                </wp:positionV>
                <wp:extent cx="171450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7pt" to="377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00</wp:posOffset>
                </wp:positionV>
                <wp:extent cx="0" cy="914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5pt" to="378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0</wp:posOffset>
                </wp:positionV>
                <wp:extent cx="171450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6pt" to="386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1714500</wp:posOffset>
                </wp:positionV>
                <wp:extent cx="0" cy="10287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5pt" to="387pt,2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4pt" to="198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0pt" to="197.95pt,18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85800</wp:posOffset>
                </wp:positionH>
                <wp:positionV relativeFrom="paragraph">
                  <wp:posOffset>6286500</wp:posOffset>
                </wp:positionV>
                <wp:extent cx="8001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95pt" to="8.95pt,4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85800</wp:posOffset>
                </wp:positionH>
                <wp:positionV relativeFrom="paragraph">
                  <wp:posOffset>3886200</wp:posOffset>
                </wp:positionV>
                <wp:extent cx="0" cy="2400300"/>
                <wp:effectExtent l="14605" t="0" r="146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06pt" to="-54pt,494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85800</wp:posOffset>
                </wp:positionH>
                <wp:positionV relativeFrom="paragraph">
                  <wp:posOffset>3886200</wp:posOffset>
                </wp:positionV>
                <wp:extent cx="11430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06pt" to="-45.05pt,30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14400</wp:posOffset>
                </wp:positionH>
                <wp:positionV relativeFrom="paragraph">
                  <wp:posOffset>6517005</wp:posOffset>
                </wp:positionV>
                <wp:extent cx="102870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13.15pt" to="8.95pt,513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14400</wp:posOffset>
                </wp:positionH>
                <wp:positionV relativeFrom="paragraph">
                  <wp:posOffset>3771900</wp:posOffset>
                </wp:positionV>
                <wp:extent cx="0" cy="2743200"/>
                <wp:effectExtent l="14605" t="0" r="146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97pt" to="-72pt,512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14400</wp:posOffset>
                </wp:positionH>
                <wp:positionV relativeFrom="paragraph">
                  <wp:posOffset>3771900</wp:posOffset>
                </wp:positionV>
                <wp:extent cx="342900" cy="0"/>
                <wp:effectExtent l="635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97pt" to="-45.05pt,29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3771900</wp:posOffset>
                </wp:positionV>
                <wp:extent cx="22860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7pt" to="53.95pt,29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6pt" to="53.95pt,30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3771900</wp:posOffset>
                </wp:positionV>
                <wp:extent cx="22860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7pt" to="152.95pt,29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6pt" to="152.95pt,30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3771900</wp:posOffset>
                </wp:positionV>
                <wp:extent cx="45720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7pt" to="269.95pt,29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3886200</wp:posOffset>
                </wp:positionV>
                <wp:extent cx="45720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6pt" to="269.95pt,30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100W Laser Tube Wiring Diagra</w:t>
      </w:r>
      <w:r>
        <w:rPr/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714500</wp:posOffset>
                </wp:positionV>
                <wp:extent cx="914400" cy="3429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V In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V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685800" cy="57150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PW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PW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</wp:posOffset>
                </wp:positionV>
                <wp:extent cx="800100" cy="34290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V In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V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2628900</wp:posOffset>
                </wp:positionV>
                <wp:extent cx="1028700" cy="57150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48V/40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0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48V/40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1028700" cy="57150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 48V/10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2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 48V/10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4343400</wp:posOffset>
                </wp:positionV>
                <wp:extent cx="1028700" cy="57150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 48V/10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4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 48V/10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4114800</wp:posOffset>
                </wp:positionV>
                <wp:extent cx="1028700" cy="57150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 48V/10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2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 48V/10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3767455</wp:posOffset>
                </wp:positionV>
                <wp:extent cx="1494790" cy="183769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Las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Power PC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296.6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Laser 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Power P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5855</wp:posOffset>
                </wp:positionH>
                <wp:positionV relativeFrom="paragraph">
                  <wp:posOffset>5939155</wp:posOffset>
                </wp:positionV>
                <wp:extent cx="808990" cy="58039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 F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467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 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1028700" cy="57150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 48V/10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2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 48V/10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1252855</wp:posOffset>
                </wp:positionV>
                <wp:extent cx="2409190" cy="46609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100WLaser T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9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100WLaser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252855</wp:posOffset>
                </wp:positionV>
                <wp:extent cx="1266190" cy="58039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Firing- Control PC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9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Firing- Control P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3538855</wp:posOffset>
                </wp:positionV>
                <wp:extent cx="1037590" cy="58039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Power Su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278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3538855</wp:posOffset>
                </wp:positionV>
                <wp:extent cx="1037590" cy="58039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Power Su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27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3538855</wp:posOffset>
                </wp:positionV>
                <wp:extent cx="1037590" cy="58039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Power Su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278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3538855</wp:posOffset>
                </wp:positionV>
                <wp:extent cx="1037590" cy="58039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Power Su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27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455</wp:posOffset>
                </wp:positionH>
                <wp:positionV relativeFrom="paragraph">
                  <wp:posOffset>2167255</wp:posOffset>
                </wp:positionV>
                <wp:extent cx="1380490" cy="46609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F Power Su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70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F 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2955</wp:posOffset>
                </wp:positionH>
                <wp:positionV relativeFrom="paragraph">
                  <wp:posOffset>1252855</wp:posOffset>
                </wp:positionV>
                <wp:extent cx="1151890" cy="580390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fferent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plif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驅動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98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fferenti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plifi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驅動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</wp:posOffset>
                </wp:positionV>
                <wp:extent cx="914400" cy="800100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 Temperat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3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ver Temperat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7455</wp:posOffset>
                </wp:positionH>
                <wp:positionV relativeFrom="paragraph">
                  <wp:posOffset>5939155</wp:posOffset>
                </wp:positionV>
                <wp:extent cx="808990" cy="58039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 F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467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 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855</wp:posOffset>
                </wp:positionH>
                <wp:positionV relativeFrom="paragraph">
                  <wp:posOffset>5939155</wp:posOffset>
                </wp:positionV>
                <wp:extent cx="1723390" cy="1151890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C-In 220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467.6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AC-In 220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eastAsia="標楷體"/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2:59:00Z</dcterms:created>
  <dc:creator>King</dc:creator>
  <dc:description/>
  <dc:language>en-US</dc:language>
  <cp:lastModifiedBy>GCC</cp:lastModifiedBy>
  <cp:lastPrinted>2000-01-25T10:32:00Z</cp:lastPrinted>
  <dcterms:modified xsi:type="dcterms:W3CDTF">2000-01-25T06:27:00Z</dcterms:modified>
  <cp:revision>1</cp:revision>
  <dc:subject/>
  <dc:title>100W Laser Tube Wiring Diagram</dc:title>
</cp:coreProperties>
</file>