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4114800</wp:posOffset>
                </wp:positionV>
                <wp:extent cx="0" cy="68580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24pt" to="162pt,37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6pt" to="98.95pt,30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388620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06pt" to="350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2514600</wp:posOffset>
                </wp:positionV>
                <wp:extent cx="457200" cy="2514600"/>
                <wp:effectExtent l="0" t="27305" r="27940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14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181800 w 259200"/>
                            <a:gd name="textAreaTop" fmla="*/ 0 h 1425600"/>
                            <a:gd name="textAreaBottom" fmla="*/ 142596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43pt;margin-top:198pt;width:35.95pt;height:197.95pt;mso-wrap-style:none;v-text-anchor:middle" type="_x0000_t86">
                <v:fill o:detectmouseclick="t" on="false"/>
                <v:stroke color="black" weight="540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2628900</wp:posOffset>
                </wp:positionV>
                <wp:extent cx="342900" cy="2286000"/>
                <wp:effectExtent l="0" t="27305" r="2794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36440 w 194400"/>
                            <a:gd name="textAreaTop" fmla="*/ 0 h 1296000"/>
                            <a:gd name="textAreaBottom" fmla="*/ 129600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07pt;width:26.95pt;height:179.95pt;mso-wrap-style:none;v-text-anchor:middle" type="_x0000_t86">
                <v:fill o:detectmouseclick="t" on="false"/>
                <v:stroke color="black" weight="540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4114800</wp:posOffset>
                </wp:positionV>
                <wp:extent cx="0" cy="68580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24pt" to="180pt,377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0W Laser Tube Wiring Dia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2395855</wp:posOffset>
                </wp:positionV>
                <wp:extent cx="18376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Las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ower Supp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88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Las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4796155</wp:posOffset>
                </wp:positionV>
                <wp:extent cx="1837690" cy="923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a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Power PC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377.65pt;mso-position-vertical-relative:text;margin-left:98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La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Power PC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4343400</wp:posOffset>
                </wp:positionV>
                <wp:extent cx="102870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4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wer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2171700</wp:posOffset>
                </wp:positionV>
                <wp:extent cx="12573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C 30V Outp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71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C 30V 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3653155</wp:posOffset>
                </wp:positionV>
                <wp:extent cx="1837690" cy="466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Laser Tu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87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Laser 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3653155</wp:posOffset>
                </wp:positionV>
                <wp:extent cx="1037590" cy="5803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/B BNC Cable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28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/B BNC Cable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3653155</wp:posOffset>
                </wp:positionV>
                <wp:extent cx="1266190" cy="5803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er Firing Contr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287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er Firing C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03:34:00Z</dcterms:created>
  <dc:creator>King</dc:creator>
  <dc:description/>
  <dc:language>en-US</dc:language>
  <cp:lastModifiedBy>GCC</cp:lastModifiedBy>
  <cp:lastPrinted>2000-01-25T10:33:00Z</cp:lastPrinted>
  <dcterms:modified xsi:type="dcterms:W3CDTF">2000-01-25T03:34:00Z</dcterms:modified>
  <cp:revision>2</cp:revision>
  <dc:subject/>
  <dc:title>Laser Tube Wiring Diagram</dc:title>
</cp:coreProperties>
</file>