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2700" w:leader="none"/>
        </w:tabs>
        <w:jc w:val="both"/>
        <w:rPr/>
      </w:pPr>
      <w:r>
        <w:rPr/>
        <w:t>Section 4</w:t>
        <w:tab/>
        <w:t>System Diagnostic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-1 The Hidden Diagnostic Procedur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</w:t>
      </w:r>
    </w:p>
    <w:p>
      <w:pPr>
        <w:pStyle w:val="Heading1"/>
        <w:rPr/>
      </w:pPr>
      <w:r>
        <w:rPr/>
        <w:t>Section 4-1  The Hidden Diagnostic Procedure</w:t>
      </w:r>
    </w:p>
    <w:p>
      <w:pPr>
        <w:pStyle w:val="Normal"/>
        <w:rPr/>
      </w:pPr>
      <w:r>
        <w:rPr/>
      </w:r>
    </w:p>
    <w:p>
      <w:pPr>
        <w:pStyle w:val="Heading2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The Hidden Diagnostic Procedure</w:t>
      </w:r>
    </w:p>
    <w:p>
      <w:pPr>
        <w:pStyle w:val="Normal"/>
        <w:jc w:val="both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jc w:val="both"/>
        <w:rPr/>
      </w:pPr>
      <w:r>
        <w:rPr/>
        <w:t>In this section, you will be guided through an embedded Diagnostic Procedure.  It is a very useful tool, which will assist you quickly verify and locate the fault when a malfunction occ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access to this procedure, you simply power on the machine while depressing </w:t>
      </w:r>
      <w:r>
        <w:rPr>
          <w:shd w:fill="D8D8D8" w:val="clear"/>
        </w:rPr>
        <w:t>Start/Stop</w:t>
      </w:r>
      <w:r>
        <w:rPr/>
        <w:t xml:space="preserve"> &amp;</w:t>
      </w:r>
      <w:r>
        <w:rPr>
          <w:shd w:fill="D8D8D8" w:val="clear"/>
        </w:rPr>
        <w:t xml:space="preserve"> Pause</w:t>
      </w:r>
      <w:r>
        <w:rPr/>
        <w:t xml:space="preserve"> keys simultaneously till text appears on the disp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ce enter the diagnostic procedure, the following items will be checke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-axis sens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-axis sens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-motor enco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-motor enco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-motor’s motion abil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-motor’s motion abil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-motor’s motion abil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ser Source (useful for laser beam alignment)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rial P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837690" cy="6311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rmware V__</w:t>
                              <w:br/>
                              <w:t>Copyright 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rmware V__</w:t>
                        <w:br/>
                        <w:t>Copyright 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192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s &lt; 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ss &lt; 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4400</wp:posOffset>
                </wp:positionH>
                <wp:positionV relativeFrom="paragraph">
                  <wp:posOffset>-50800</wp:posOffset>
                </wp:positionV>
                <wp:extent cx="927100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s &gt;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3pt;mso-wrap-distance-left:9.05pt;mso-wrap-distance-right:9.05pt;mso-wrap-distance-top:0pt;mso-wrap-distance-bottom:0pt;margin-top:-4pt;mso-position-vertical-relative:text;margin-left:1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ss &gt;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-368300</wp:posOffset>
                </wp:positionV>
                <wp:extent cx="2654935" cy="4470400"/>
                <wp:effectExtent l="5715" t="5080" r="381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1" h="7040">
                              <a:moveTo>
                                <a:pt x="0" y="7040"/>
                              </a:moveTo>
                              <a:lnTo>
                                <a:pt x="660" y="7040"/>
                              </a:lnTo>
                              <a:lnTo>
                                <a:pt x="660" y="0"/>
                              </a:lnTo>
                              <a:lnTo>
                                <a:pt x="4180" y="0"/>
                              </a:lnTo>
                              <a:lnTo>
                                <a:pt x="4181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1,7040" path="m0,7040l660,7040l660,0l4180,0l4181,900e" stroked="t" o:allowincell="f" style="position:absolute;margin-left:1pt;margin-top:-29pt;width:209pt;height:35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41300</wp:posOffset>
                </wp:positionV>
                <wp:extent cx="1409700" cy="4711700"/>
                <wp:effectExtent l="0" t="5080" r="571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7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7420">
                              <a:moveTo>
                                <a:pt x="2220" y="700"/>
                              </a:moveTo>
                              <a:lnTo>
                                <a:pt x="2200" y="0"/>
                              </a:lnTo>
                              <a:lnTo>
                                <a:pt x="1200" y="0"/>
                              </a:lnTo>
                              <a:lnTo>
                                <a:pt x="1200" y="7420"/>
                              </a:lnTo>
                              <a:lnTo>
                                <a:pt x="0" y="7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7420" path="m2220,700l2200,0l1200,0l1200,7420l0,7420e" stroked="t" o:allowincell="f" style="position:absolute;margin-left:0pt;margin-top:-19pt;width:110.95pt;height:37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3155</wp:posOffset>
                </wp:positionH>
                <wp:positionV relativeFrom="paragraph">
                  <wp:posOffset>109855</wp:posOffset>
                </wp:positionV>
                <wp:extent cx="1939290" cy="6311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heck DRAM ?</w:t>
                              <w:br/>
                              <w:t>Y:ENTER Bk:&gt;  Esc: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8.65pt;mso-position-vertical-relative:text;margin-left:87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heck DRAM ?</w:t>
                        <w:br/>
                        <w:t>Y:ENTER Bk:&gt;  Esc:&l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9pt" to="-81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1837690" cy="6311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80"/>
                              <w:rPr/>
                            </w:pPr>
                            <w:r>
                              <w:rPr/>
                              <w:t>Initializing Please W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spacing w:lineRule="auto" w:line="480"/>
                        <w:rPr/>
                      </w:pPr>
                      <w:r>
                        <w:rPr/>
                        <w:t>Initializing Please W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8255</wp:posOffset>
                </wp:positionV>
                <wp:extent cx="1939290" cy="6311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heck Serial Port ?</w:t>
                              <w:br/>
                              <w:t>Y:ENTER Bk:&gt;  Esc: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0.6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heck Serial Port ?</w:t>
                        <w:br/>
                        <w:t>Y:ENTER Bk:&gt;  Esc:&l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6200</wp:posOffset>
                </wp:positionH>
                <wp:positionV relativeFrom="paragraph">
                  <wp:posOffset>-8509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-67pt" to="106pt,-4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3500</wp:posOffset>
                </wp:positionH>
                <wp:positionV relativeFrom="paragraph">
                  <wp:posOffset>-85090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-67pt" to="205pt,-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</wp:posOffset>
                </wp:positionH>
                <wp:positionV relativeFrom="paragraph">
                  <wp:posOffset>211455</wp:posOffset>
                </wp:positionV>
                <wp:extent cx="1837690" cy="6311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rt Hardware Check</w:t>
                              <w:br/>
                              <w:t>Use FUNCTION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.7pt;mso-wrap-distance-left:9.05pt;mso-wrap-distance-right:9.05pt;mso-wrap-distance-top:0pt;mso-wrap-distance-bottom:0pt;margin-top:16.65pt;mso-position-vertical-relative:text;margin-left:1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rt Hardware Check</w:t>
                        <w:br/>
                        <w:t>Use FUNCTIO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0500</wp:posOffset>
                </wp:positionH>
                <wp:positionV relativeFrom="paragraph">
                  <wp:posOffset>292100</wp:posOffset>
                </wp:positionV>
                <wp:extent cx="8001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pt;mso-position-vertical-relative:text;margin-left:1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7800</wp:posOffset>
                </wp:positionH>
                <wp:positionV relativeFrom="paragraph">
                  <wp:posOffset>292100</wp:posOffset>
                </wp:positionV>
                <wp:extent cx="8001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pt;mso-position-vertical-relative:text;margin-left:2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3155</wp:posOffset>
                </wp:positionH>
                <wp:positionV relativeFrom="paragraph">
                  <wp:posOffset>59055</wp:posOffset>
                </wp:positionV>
                <wp:extent cx="1939290" cy="63119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heck Z Motor ?</w:t>
                              <w:br/>
                              <w:t>Y:ENTER Bk:&gt;  Esc: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4.65pt;mso-position-vertical-relative:text;margin-left:87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heck Z Motor ?</w:t>
                        <w:br/>
                        <w:t>Y:ENTER Bk:&gt;  Esc:&l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35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0pt" to="20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</wp:posOffset>
                </wp:positionH>
                <wp:positionV relativeFrom="paragraph">
                  <wp:posOffset>97155</wp:posOffset>
                </wp:positionV>
                <wp:extent cx="1837690" cy="63119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80"/>
                              <w:rPr/>
                            </w:pPr>
                            <w:r>
                              <w:rPr/>
                              <w:t>SRAM 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.7pt;mso-wrap-distance-left:9.05pt;mso-wrap-distance-right:9.05pt;mso-wrap-distance-top:0pt;mso-wrap-distance-bottom:0pt;margin-top:7.65pt;mso-position-vertical-relative:text;margin-left:19.65pt;mso-position-horizontal-relative:text">
                <v:textbox>
                  <w:txbxContent>
                    <w:p>
                      <w:pPr>
                        <w:pStyle w:val="TextBody"/>
                        <w:spacing w:lineRule="auto" w:line="480"/>
                        <w:rPr/>
                      </w:pPr>
                      <w:r>
                        <w:rPr/>
                        <w:t>SRAM 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05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1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78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2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9655</wp:posOffset>
                </wp:positionH>
                <wp:positionV relativeFrom="paragraph">
                  <wp:posOffset>59055</wp:posOffset>
                </wp:positionV>
                <wp:extent cx="1939290" cy="63119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heck Laser Source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4.65pt;mso-position-vertical-relative:text;margin-left:82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heck Laser Source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140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pt,2pt" to="-8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79600</wp:posOffset>
                </wp:positionH>
                <wp:positionV relativeFrom="paragraph">
                  <wp:posOffset>4584700</wp:posOffset>
                </wp:positionV>
                <wp:extent cx="1714500" cy="355600"/>
                <wp:effectExtent l="5080" t="5080" r="387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560">
                              <a:moveTo>
                                <a:pt x="0" y="0"/>
                              </a:moveTo>
                              <a:lnTo>
                                <a:pt x="0" y="560"/>
                              </a:lnTo>
                              <a:lnTo>
                                <a:pt x="2700" y="560"/>
                              </a:lnTo>
                              <a:lnTo>
                                <a:pt x="2700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560" path="m0,0l0,560l2700,560l2700,80e" stroked="t" o:allowincell="f" style="position:absolute;margin-left:148pt;margin-top:361pt;width:134.95pt;height:2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4584700</wp:posOffset>
                </wp:positionV>
                <wp:extent cx="4216400" cy="444500"/>
                <wp:effectExtent l="38100" t="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63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0" h="700">
                              <a:moveTo>
                                <a:pt x="6640" y="60"/>
                              </a:moveTo>
                              <a:lnTo>
                                <a:pt x="6640" y="700"/>
                              </a:lnTo>
                              <a:lnTo>
                                <a:pt x="0" y="70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0,700" path="m6640,60l6640,700l0,700l1,0e" stroked="t" o:allowincell="f" style="position:absolute;margin-left:49pt;margin-top:361pt;width:331.95pt;height:3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</wp:posOffset>
                </wp:positionH>
                <wp:positionV relativeFrom="paragraph">
                  <wp:posOffset>889000</wp:posOffset>
                </wp:positionV>
                <wp:extent cx="2451100" cy="609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609480"/>
                          <a:chOff x="0" y="0"/>
                          <a:chExt cx="2451240" cy="609480"/>
                        </a:xfrm>
                      </wpg:grpSpPr>
                      <wps:wsp>
                        <wps:cNvSpPr/>
                        <wps:spPr>
                          <a:xfrm>
                            <a:off x="176544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65240"/>
                            <a:ext cx="12193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ess FUNCT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927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ess &gt;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70pt;width:193pt;height:47.95pt" coordorigin="100,1400" coordsize="3860,959">
                <v:line id="shape_0" from="2880,1400" to="2880,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00" to="900,2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40;top:1660;width:19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ess FUNCT 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;top:1680;width:1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ess &gt; 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2120900</wp:posOffset>
                </wp:positionV>
                <wp:extent cx="2451100" cy="609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609480"/>
                          <a:chOff x="0" y="0"/>
                          <a:chExt cx="2451240" cy="609480"/>
                        </a:xfrm>
                      </wpg:grpSpPr>
                      <wps:wsp>
                        <wps:cNvSpPr/>
                        <wps:spPr>
                          <a:xfrm>
                            <a:off x="176544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65240"/>
                            <a:ext cx="12193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ess FUNCT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927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ess &gt;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67pt;width:193pt;height:47.95pt" coordorigin="160,3340" coordsize="3860,959">
                <v:line id="shape_0" from="2940,3340" to="2940,4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0,3340" to="960,4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00;top:3600;width:19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ess FUNCT 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;top:3620;width:1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ess &gt; 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0</wp:posOffset>
                </wp:positionH>
                <wp:positionV relativeFrom="paragraph">
                  <wp:posOffset>3352800</wp:posOffset>
                </wp:positionV>
                <wp:extent cx="2451100" cy="609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609480"/>
                          <a:chOff x="0" y="0"/>
                          <a:chExt cx="2451240" cy="609480"/>
                        </a:xfrm>
                      </wpg:grpSpPr>
                      <wps:wsp>
                        <wps:cNvSpPr/>
                        <wps:spPr>
                          <a:xfrm>
                            <a:off x="176544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65240"/>
                            <a:ext cx="12193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ess FUNCT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927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ess &gt;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264pt;width:193pt;height:47.95pt" coordorigin="160,5280" coordsize="3860,959">
                <v:line id="shape_0" from="2940,5280" to="2940,6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0,5280" to="960,6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00;top:5540;width:19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ess FUNCT 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;top:5560;width:1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ess &gt; 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279pt,5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279pt,23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19431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53pt" to="279pt,-126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-91440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72pt" to="279pt,-45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pt" to="279pt,31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279pt,14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pt" to="378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8pt" to="378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19431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53pt" to="378pt,-1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378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7pt" to="378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236855</wp:posOffset>
                </wp:positionV>
                <wp:extent cx="1939290" cy="63119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heck X Axis Sensor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18.65pt;mso-position-vertical-relative:text;margin-left:19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heck X Axis Sensor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855</wp:posOffset>
                </wp:positionH>
                <wp:positionV relativeFrom="paragraph">
                  <wp:posOffset>1506855</wp:posOffset>
                </wp:positionV>
                <wp:extent cx="1939290" cy="63119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heck Y Axis Sensor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118.65pt;mso-position-vertical-relative:text;margin-left:18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heck Y Axis Sensor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</wp:posOffset>
                </wp:positionH>
                <wp:positionV relativeFrom="paragraph">
                  <wp:posOffset>2738755</wp:posOffset>
                </wp:positionV>
                <wp:extent cx="1939290" cy="63119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X Motor Encoder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215.65pt;mso-position-vertical-relative:text;margin-left:18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X Motor Encoder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3996055</wp:posOffset>
                </wp:positionV>
                <wp:extent cx="1939290" cy="631190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Y Motor Encoder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314.6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Y Motor Encoder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3996055</wp:posOffset>
                </wp:positionV>
                <wp:extent cx="1939290" cy="63119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arriage Gose Forward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314.65pt;mso-position-vertical-relative:text;margin-left:259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arriage Gose Forward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4855</wp:posOffset>
                </wp:positionH>
                <wp:positionV relativeFrom="paragraph">
                  <wp:posOffset>744855</wp:posOffset>
                </wp:positionV>
                <wp:extent cx="1939290" cy="63119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X Moves Backward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58.65pt;mso-position-vertical-relative:text;margin-left:258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X Moves Backward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4055</wp:posOffset>
                </wp:positionH>
                <wp:positionV relativeFrom="paragraph">
                  <wp:posOffset>1887855</wp:posOffset>
                </wp:positionV>
                <wp:extent cx="1939290" cy="631190"/>
                <wp:effectExtent l="0" t="0" r="0" b="0"/>
                <wp:wrapSquare wrapText="bothSides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X Moves Forward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9.7pt;mso-wrap-distance-left:9.05pt;mso-wrap-distance-right:9.05pt;mso-wrap-distance-top:0pt;mso-wrap-distance-bottom:0pt;margin-top:148.65pt;mso-position-vertical-relative:text;margin-left:254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X Moves Forward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755</wp:posOffset>
                </wp:positionH>
                <wp:positionV relativeFrom="paragraph">
                  <wp:posOffset>2967355</wp:posOffset>
                </wp:positionV>
                <wp:extent cx="2015490" cy="631190"/>
                <wp:effectExtent l="0" t="0" r="0" b="0"/>
                <wp:wrapSquare wrapText="bothSides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arriage Goes Backward ?</w:t>
                              <w:br/>
                              <w:t>Y:ENTER N:FUNCT BK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49.7pt;mso-wrap-distance-left:9.05pt;mso-wrap-distance-right:9.05pt;mso-wrap-distance-top:0pt;mso-wrap-distance-bottom:0pt;margin-top:233.65pt;mso-position-vertical-relative:text;margin-left:255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arriage Goes Backward ?</w:t>
                        <w:br/>
                        <w:t>Y:ENTER N:FUNCT BK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4699000</wp:posOffset>
                </wp:positionV>
                <wp:extent cx="1219200" cy="2921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s FUNCT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3pt;mso-wrap-distance-left:9.05pt;mso-wrap-distance-right:9.05pt;mso-wrap-distance-top:0pt;mso-wrap-distance-bottom:0pt;margin-top:37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ss FUNCT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813300</wp:posOffset>
                </wp:positionV>
                <wp:extent cx="927100" cy="2921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s &gt;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3pt;mso-wrap-distance-left:9.05pt;mso-wrap-distance-right:9.05pt;mso-wrap-distance-top:0pt;mso-wrap-distance-bottom:0pt;margin-top:37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ss &gt;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800100" cy="3429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800100" cy="3429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8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2628900</wp:posOffset>
                </wp:positionV>
                <wp:extent cx="800100" cy="3429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3657600</wp:posOffset>
                </wp:positionV>
                <wp:extent cx="800100" cy="3429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8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76" w:leader="none"/>
        <w:tab w:val="right" w:pos="8306" w:leader="none"/>
      </w:tabs>
      <w:rPr/>
    </w:pPr>
    <w:r>
      <w:rPr/>
      <w:tab/>
      <w:t>5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0:36:00Z</dcterms:created>
  <dc:creator>Customer Service</dc:creator>
  <dc:description/>
  <dc:language>en-US</dc:language>
  <cp:lastModifiedBy>GCC</cp:lastModifiedBy>
  <cp:lastPrinted>2000-02-18T17:49:00Z</cp:lastPrinted>
  <dcterms:modified xsi:type="dcterms:W3CDTF">2002-03-19T11:50:00Z</dcterms:modified>
  <cp:revision>3</cp:revision>
  <dc:subject/>
  <dc:title>Section 5 </dc:title>
</cp:coreProperties>
</file>