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b/>
          <w:sz w:val="32"/>
        </w:rPr>
        <w:t>1-9 Z Axis Working Table</w:t>
      </w:r>
      <w:r>
        <w:rPr>
          <w:b/>
          <w:sz w:val="32"/>
        </w:rPr>
        <w:t xml:space="preserve"> Assembly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6695</wp:posOffset>
                </wp:positionV>
                <wp:extent cx="5143500" cy="811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11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66970" cy="7835265"/>
                                  <wp:effectExtent l="0" t="0" r="0" b="0"/>
                                  <wp:docPr id="2" name="Z爆炸圖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Z爆炸圖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4851" t="-12" r="3485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66970" cy="783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39pt;mso-wrap-distance-left:9.05pt;mso-wrap-distance-right:9.05pt;mso-wrap-distance-top:0pt;mso-wrap-distance-bottom:0pt;margin-top:17.8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66970" cy="7835265"/>
                            <wp:effectExtent l="0" t="0" r="0" b="0"/>
                            <wp:docPr id="3" name="Z爆炸圖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Z爆炸圖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4851" t="-12" r="3485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66970" cy="783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05:04:00Z</dcterms:created>
  <dc:creator>G.C.C.</dc:creator>
  <dc:description/>
  <dc:language>en-US</dc:language>
  <cp:lastModifiedBy>Customer</cp:lastModifiedBy>
  <cp:lastPrinted>2000-04-08T16:43:00Z</cp:lastPrinted>
  <dcterms:modified xsi:type="dcterms:W3CDTF">2000-04-09T05:04:00Z</dcterms:modified>
  <cp:revision>3</cp:revision>
  <dc:subject/>
  <dc:title>1-9 Z Axis Working Table</dc:title>
</cp:coreProperties>
</file>